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840" w:leader="none"/>
        </w:tabs>
        <w:ind w:right="3564" w:hanging="0"/>
        <w:jc w:val="center"/>
        <w:outlineLvl w:val="0"/>
        <w:rPr/>
      </w:pPr>
      <w:r>
        <w:rPr>
          <w:rFonts w:eastAsia="Verdana" w:cs="Verdana" w:ascii="Verdana" w:hAnsi="Verdana"/>
          <w:sz w:val="28"/>
          <w:szCs w:val="28"/>
          <w:lang w:val="ro-RO"/>
        </w:rPr>
        <w:t xml:space="preserve">                        </w:t>
      </w:r>
      <w:r>
        <w:rPr>
          <w:rFonts w:cs="Arial" w:ascii="Verdana" w:hAnsi="Verdana"/>
          <w:sz w:val="28"/>
          <w:szCs w:val="28"/>
          <w:lang w:val="ro-RO"/>
        </w:rPr>
        <w:t>Planul unităţii de învăţare</w:t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38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utorul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7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Prenume şi nume MARTINI ERIKA</w:t>
            </w:r>
          </w:p>
        </w:tc>
      </w:tr>
      <w:tr>
        <w:trPr/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Judet Cluj</w:t>
            </w:r>
          </w:p>
        </w:tc>
      </w:tr>
      <w:tr>
        <w:trPr/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11"/>
                <w:sz w:val="20"/>
                <w:szCs w:val="20"/>
                <w:lang w:val="ro-RO"/>
              </w:rPr>
              <w:t>Denumire şcoală  Scoala cu clasele I-VIII</w:t>
            </w:r>
          </w:p>
        </w:tc>
      </w:tr>
      <w:tr>
        <w:trPr/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197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>Localitate Moldovenesti</w:t>
            </w:r>
          </w:p>
        </w:tc>
      </w:tr>
      <w:tr>
        <w:trPr>
          <w:cantSplit w:val="true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ezentare generală a unităţii de învăţare</w:t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Titlul planului unităţii de învăţare   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Incursiune in lumea atomului</w:t>
            </w:r>
          </w:p>
        </w:tc>
      </w:tr>
      <w:tr>
        <w:trPr/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Rezumatul unitatii de invatare</w:t>
            </w:r>
          </w:p>
        </w:tc>
      </w:tr>
      <w:tr>
        <w:trPr/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pacing w:val="-9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Parcurgand aceasta unitate de invatare  elevii   isi consolideaza  cunostintele despre atom ( dobandite în timpul clasei a VII-a ), dar in acelasi timp descopera  lucruri noi 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pacing w:val="-9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Unitatea este  organizata in 5 module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Modulul I: Pasi mai importanti in descoperirea atomilor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Modulul II :Structura atomilor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Modulul III: Numarul atomic, numarul de masa, masa atomica relativa, molul de atom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Modulul IV:  Atomi , izotopi, elemente chimice; Sistemul periodic al elementelor chimice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Modulul V:Energia nucleara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ria tematică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Matematica si stiinte</w:t>
            </w:r>
          </w:p>
        </w:tc>
      </w:tr>
      <w:tr>
        <w:trPr/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lasa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clasa a VII-a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84"/>
        <w:gridCol w:w="89"/>
        <w:gridCol w:w="1138"/>
        <w:gridCol w:w="1612"/>
        <w:gridCol w:w="1244"/>
        <w:gridCol w:w="2229"/>
        <w:gridCol w:w="1205"/>
        <w:gridCol w:w="57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imp aproximativ necesar</w:t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192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2"/>
                <w:sz w:val="20"/>
                <w:szCs w:val="20"/>
                <w:lang w:val="ro-RO"/>
              </w:rPr>
              <w:t>8 lecţii  a câte 50 de minute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  <w:t>Reperele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ompetenţe specifi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cantSplit w:val="true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  <w:highlight w:val="yellow"/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vestigarea comportării unor  sisteme chimice.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analizarea, interpretarea observaţiilor/datelor obţinute prin activitate investigativ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formularea de concluzii şi de generalizări pentru punerea în evidenţă a proprietăţilor atomilor si a elementelor chimice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Rezolvarea de probleme în scopul stabilirii unor corelaţii relevante, demonstrând raţionamente deductive şi inductive.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aplicarea regulilor/legilor în scopul rezolvării de probleme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bCs/>
                <w:lang w:val="ro-RO"/>
              </w:rPr>
              <w:t>Comunicarea înţelegerii conceptelor în rezolvarea de probleme, în formularea explicaţiilor, în conducerea investigaţiilor şi în raportarea rezultatelor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omunicarea sub formă scrisă/orală a rezultatelor unui demers de investigare folosind terminologia ştiinţific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prezentarea rezultatelor unui demers de investigare folosind terminologia ştiinţific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lang w:val="ro-RO"/>
              </w:rPr>
              <w:t>utilizarea surselor bibliografice referitoare la istoricul descoperirii unor elemente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omunicarea rezultatelor unui demers investigativ cu ajutorul Internetului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Evaluarea consecinţelor proceselor şi acţiunii energiei nucleare asupra propriei persoane şi asupra mediului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aprecierea avantajelor şi a dezavantajelor utilizării energiei nuclear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identificarea unor agenţi poluanţi ai apei, solului, aerului şi a căilor de prevenire a poluării radioactive.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 w:eastAsia="ro-RO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pacing w:val="-7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ective operaţíonale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/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rezultate aştepta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26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6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ro-RO" w:eastAsia="ro-RO"/>
              </w:rPr>
              <w:t>- s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>cunoas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 xml:space="preserve">terminologia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ş</w:t>
            </w:r>
            <w:r>
              <w:rPr>
                <w:sz w:val="21"/>
                <w:szCs w:val="21"/>
                <w:lang w:val="ro-RO" w:eastAsia="ro-RO"/>
              </w:rPr>
              <w:t>i conven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ţ</w:t>
            </w:r>
            <w:r>
              <w:rPr>
                <w:sz w:val="21"/>
                <w:szCs w:val="21"/>
                <w:lang w:val="ro-RO" w:eastAsia="ro-RO"/>
              </w:rPr>
              <w:t>iile stiintifice legate de atom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ro-RO" w:eastAsia="ro-RO"/>
              </w:rPr>
              <w:t>- s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>clasifice particole, atomi, elemente chimice dup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>unul sau mai multe criterii;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ro-RO" w:eastAsia="ro-RO"/>
              </w:rPr>
              <w:t>- s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>interpreteze propriet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ţ</w:t>
            </w:r>
            <w:r>
              <w:rPr>
                <w:sz w:val="21"/>
                <w:szCs w:val="21"/>
                <w:lang w:val="ro-RO" w:eastAsia="ro-RO"/>
              </w:rPr>
              <w:t>i, m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</w:t>
            </w:r>
            <w:r>
              <w:rPr>
                <w:sz w:val="21"/>
                <w:szCs w:val="21"/>
                <w:lang w:val="ro-RO" w:eastAsia="ro-RO"/>
              </w:rPr>
              <w:t>rimi, modele, în scopul expli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</w:t>
            </w:r>
            <w:r>
              <w:rPr>
                <w:sz w:val="21"/>
                <w:szCs w:val="21"/>
                <w:lang w:val="ro-RO" w:eastAsia="ro-RO"/>
              </w:rPr>
              <w:t>rii fenomenelor chimice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ro-RO" w:eastAsia="ro-RO"/>
              </w:rPr>
              <w:t>-  s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 xml:space="preserve">aplice regulile/ legile necesare în rezolvarea problemelor 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ro-RO" w:eastAsia="ro-RO"/>
              </w:rPr>
              <w:t>-s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>formuleze ipoteze referitoare la caracteristicile structurale ale diferi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ţ</w:t>
            </w:r>
            <w:r>
              <w:rPr>
                <w:sz w:val="21"/>
                <w:szCs w:val="21"/>
                <w:lang w:val="ro-RO" w:eastAsia="ro-RO"/>
              </w:rPr>
              <w:t>ilor atomi.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  <w:t>-sa foloseasca inform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ţ</w:t>
            </w:r>
            <w:r>
              <w:rPr>
                <w:sz w:val="21"/>
                <w:szCs w:val="21"/>
                <w:lang w:val="ro-RO" w:eastAsia="ro-RO"/>
              </w:rPr>
              <w:t>iile ob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ţ</w:t>
            </w:r>
            <w:r>
              <w:rPr>
                <w:sz w:val="21"/>
                <w:szCs w:val="21"/>
                <w:lang w:val="ro-RO" w:eastAsia="ro-RO"/>
              </w:rPr>
              <w:t>inut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e </w:t>
            </w:r>
            <w:r>
              <w:rPr>
                <w:sz w:val="21"/>
                <w:szCs w:val="21"/>
                <w:lang w:val="ro-RO" w:eastAsia="ro-RO"/>
              </w:rPr>
              <w:t>în scopul rezolv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</w:t>
            </w:r>
            <w:r>
              <w:rPr>
                <w:sz w:val="21"/>
                <w:szCs w:val="21"/>
                <w:lang w:val="ro-RO" w:eastAsia="ro-RO"/>
              </w:rPr>
              <w:t>rii unor probleme de natur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 ş</w:t>
            </w:r>
            <w:r>
              <w:rPr>
                <w:sz w:val="21"/>
                <w:szCs w:val="21"/>
                <w:lang w:val="ro-RO" w:eastAsia="ro-RO"/>
              </w:rPr>
              <w:t>tiin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ţ</w:t>
            </w:r>
            <w:r>
              <w:rPr>
                <w:sz w:val="21"/>
                <w:szCs w:val="21"/>
                <w:lang w:val="ro-RO" w:eastAsia="ro-RO"/>
              </w:rPr>
              <w:t>ifi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spacing w:val="-7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 w:eastAsia="ro-RO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pacing w:val="-7"/>
                <w:sz w:val="26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7"/>
                <w:sz w:val="26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  <w:t>Intrebări-cheie ale curriculumului</w:t>
            </w:r>
            <w:r>
              <w:rPr>
                <w:sz w:val="26"/>
                <w:lang w:val="ro-RO"/>
              </w:rPr>
              <w:t xml:space="preserve">   :</w:t>
            </w:r>
          </w:p>
          <w:p>
            <w:pPr>
              <w:pStyle w:val="Normal"/>
              <w:autoSpaceDE w:val="false"/>
              <w:jc w:val="both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 xml:space="preserve">                                                   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are esenţială</w:t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Putem patrunde intr-o lume invizibila de particole si energii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le unitatăţii de învăţare</w:t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Se lasa atomii cunoscuti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Exista organizare pe nivel microscopic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himistii pot fi stapanii atomilor?</w:t>
            </w:r>
          </w:p>
        </w:tc>
      </w:tr>
      <w:tr>
        <w:trPr/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 de conţin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Ce descoperiri ne-au apropiat de atomi?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e structura are atomul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e stim despre particolele elementare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e importanta au Z si A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are sunt asemanarile si deosebirile intre atomi,izotopi si elemente chimice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e legatura exista intre structura atomilor si locul ocupat in sistemul periodic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Atomii ne sunt prieteni sau dusmani?</w:t>
            </w:r>
          </w:p>
        </w:tc>
      </w:tr>
      <w:tr>
        <w:trPr>
          <w:trHeight w:val="523" w:hRule="atLeast"/>
        </w:trPr>
        <w:tc>
          <w:tcPr>
            <w:tcW w:w="9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lan de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Graficul  de timp pentru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iniţi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ormativ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in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brainstorm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*Test initi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*Tabel stiu/vreau sa sti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Observarea direct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Modelarea structurii atomului pe tabla magnetic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Ciorchinele-poste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Jocuri educativ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Portofoliu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catuit di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Proiect personal:Descrierea unui element chimi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Prezentarea PP a unei teme din modu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Culegere de probleme legate de ato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4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Evaluare initiala</w:t>
            </w: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:  *brainstormingul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>permite elevilor să-şi exprime liber ideile şi gândurile, dându-le posibilitatea să reflecteze la explicaţiile altor elevi, dar şi să facă conexiuni. Se utilizează pentru a oferi provocări, pentru a evalua înţelegerea elevil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ro-RO"/>
              </w:rPr>
              <w:t xml:space="preserve">                                    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>*Testul initial si Tabelul Stiu/vreau indica nivelul initial al cunostintelor (obiectiv testul si mai subiectiv tabelu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Evaluare formativa     *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 Observare directa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 -  Observaţiile,  permit profesorului să identifice elevii care progresează şi pe cei care au nevoie de instruire suplimentară.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                         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*Modelarea  structurii atomolor pe tabla magnetica-formare de deprinderi motrice si intelectual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                         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*ciorchinele-precedata de brainstorming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 xml:space="preserve">Evaluare finala *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rtofoliul </w:t>
            </w:r>
            <w:r>
              <w:rPr>
                <w:rFonts w:cs="Verdana" w:ascii="Verdana" w:hAnsi="Verdana"/>
                <w:sz w:val="20"/>
                <w:szCs w:val="20"/>
              </w:rPr>
              <w:t>- permite evaluarea progresului elevilor, a proceselor şi a performanţelor practice, în timp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4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4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4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Detalii  ale unităţii de învăţar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9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ptitudini şi capacităţi obligator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Operare pe calculator, navigare pe internet, tehnoredactare</w:t>
            </w:r>
          </w:p>
        </w:tc>
      </w:tr>
      <w:tr>
        <w:trPr>
          <w:cantSplit w:val="true"/>
        </w:trPr>
        <w:tc>
          <w:tcPr>
            <w:tcW w:w="9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ocedee de instrui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4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Prima ora este destinata prezentarii metodei proiectului, trezirii interesului pentru studiul  aprofundat al atomilor, dar si  aflarii nivelului de cunostinte al elevilor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In ora a 2-a profesorul enumera savantii preocupati de studiul  structurii atomului, iar apoi elevii se documenteaza si pregatesc fise biografice sau prezentari ale vietii si activitatii acestora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Incepand din a 3-a ora elevii  „patrund’ in interiorul atomului folosind mai multe metode: brainstorming, modelare, vizionari de power-pointuri, metoda ciorchinelor, etc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Ora a 4-a are ca obiectiv descrierea calitativa si cantitativa al atomilor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Urmeaza rezolvari de probleme legate de atom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In a 6-a ora se cauta asemanari si deosebiri intre atomi, izotopi si elemente chimic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Tema celei de a-7-a ore este energia nuclear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 xml:space="preserve">Ultima ora din aceasta unitate de invatare este destinat evaluarii finale pe baza portofoliilor realizate de elevi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4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right="593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2"/>
        <w:gridCol w:w="8338"/>
      </w:tblGrid>
      <w:tr>
        <w:trPr>
          <w:trHeight w:val="852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daptare  pentru diferenţierea instruirii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378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8" w:right="49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ul cu dificultăţi de învăţare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9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*timp suplimentar pentru rezolvarea sarcinilor</w:t>
            </w:r>
          </w:p>
          <w:p>
            <w:pPr>
              <w:pStyle w:val="Normal"/>
              <w:shd w:fill="FFFFFF" w:val="clear"/>
              <w:spacing w:lineRule="exact" w:line="240"/>
              <w:ind w:left="10" w:right="29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*sarcini cu grad de dificultate mai redus(descriere doar pentru primele 10 elemente)</w:t>
            </w:r>
          </w:p>
          <w:p>
            <w:pPr>
              <w:pStyle w:val="Normal"/>
              <w:shd w:fill="FFFFFF" w:val="clear"/>
              <w:spacing w:lineRule="exact" w:line="240"/>
              <w:ind w:left="10" w:right="29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*test cu grad de dificultate mai redusVarianta 30</w:t>
            </w:r>
          </w:p>
          <w:p>
            <w:pPr>
              <w:pStyle w:val="Normal"/>
              <w:shd w:fill="FFFFFF" w:val="clear"/>
              <w:spacing w:lineRule="exact" w:line="240"/>
              <w:ind w:left="10" w:right="2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*ajutor  primit de la colegii de grupa si profesor</w:t>
            </w:r>
          </w:p>
        </w:tc>
      </w:tr>
      <w:tr>
        <w:trPr>
          <w:trHeight w:val="1784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8" w:right="14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ul vorbitor de limbă română  ca limbă străină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125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3"/>
                <w:sz w:val="20"/>
                <w:szCs w:val="20"/>
                <w:lang w:val="ro-RO"/>
              </w:rPr>
              <w:t xml:space="preserve">Nu e cazul </w:t>
            </w:r>
          </w:p>
        </w:tc>
      </w:tr>
      <w:tr>
        <w:trPr>
          <w:trHeight w:val="1878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spacing w:val="-4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Elevul </w:t>
            </w:r>
          </w:p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>supradotat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-cei doi elevi ,care depasesc cu mult nivelul clasei primesc in plus   * * sarcini provocatoare cum ar fi :Protonul si neutronul sunt sarcini elemen tare?(studiu individual pentru descrierea structurii acestori particole) 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extindere la studiul configuratiei electronice:orbitalii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Stabilirea locului in sistemul periodic si pentru elementele cu Z&gt;20</w:t>
            </w:r>
          </w:p>
        </w:tc>
      </w:tr>
      <w:tr>
        <w:trPr>
          <w:trHeight w:val="897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ateriale şi resurse necesare pentru unitatea de învăţare</w:t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7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Hardware (indicaţi, prin marcare, toate echipamentele necesare)</w:t>
            </w:r>
          </w:p>
        </w:tc>
      </w:tr>
      <w:tr>
        <w:trPr>
          <w:trHeight w:val="1671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Aparat foto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isc laser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Vide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mputer(e)  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*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Imprimant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ideo Camer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  <w:tab/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Aparat foto digital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pacing w:val="-3"/>
                <w:sz w:val="20"/>
                <w:szCs w:val="20"/>
                <w:lang w:val="ro-RO"/>
              </w:rPr>
              <w:t>Sistem de proiecţie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Echipament pt. Video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Conferinţă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anner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VD Player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levizo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Conexiun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ternet </w:t>
              <w:tab/>
              <w:t xml:space="preserve">      </w:t>
            </w:r>
          </w:p>
        </w:tc>
      </w:tr>
      <w:tr>
        <w:trPr>
          <w:trHeight w:val="654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 Software (indicaţi, prin marcare, toate echipamentele necesare)</w:t>
            </w:r>
          </w:p>
        </w:tc>
      </w:tr>
      <w:tr>
        <w:trPr>
          <w:trHeight w:val="1171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Bază de date/Calcul tabelar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Procesare imagine </w:t>
              <w:tab/>
              <w:t xml:space="preserve">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Creare pagină web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Tehnoredactare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Browser de Internet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>Procesare docu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oftware de e-mail </w:t>
              <w:tab/>
              <w:t xml:space="preserve">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*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ultimedia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nciclopedie pe CD-ROM</w:t>
            </w:r>
          </w:p>
        </w:tc>
      </w:tr>
      <w:tr>
        <w:trPr>
          <w:trHeight w:val="672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Materiale tipărite *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77" w:hanging="0"/>
              <w:rPr>
                <w:rFonts w:ascii="Verdana" w:hAnsi="Verdana" w:cs="Verdana"/>
                <w:iCs/>
                <w:spacing w:val="-13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3"/>
                <w:sz w:val="20"/>
                <w:szCs w:val="20"/>
                <w:lang w:val="ro-RO"/>
              </w:rPr>
              <w:t>Manuale, ghiduri curriculare, cărţi cu poveşti sau studii de caz, manuale de laborator, materiale de referinţă etc.</w:t>
            </w:r>
          </w:p>
        </w:tc>
      </w:tr>
      <w:tr>
        <w:trPr>
          <w:trHeight w:val="907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surse suplimentare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96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Elemente esenţiale care trebuie comandate sau adunate pentru a implementa unitatea de învăţare,  specifice disciplinei de studiu</w:t>
            </w: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. Nu includeţi elemente generale, care sunt comune oricărei lecţii.</w:t>
            </w:r>
          </w:p>
        </w:tc>
      </w:tr>
      <w:tr>
        <w:trPr>
          <w:trHeight w:val="427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Resurse Internet *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Adrese web (URL) necesare în implementarea unităţii de învăţare.</w:t>
            </w:r>
          </w:p>
        </w:tc>
      </w:tr>
      <w:tr>
        <w:trPr>
          <w:trHeight w:val="677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>Alte resurse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5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2"/>
                <w:sz w:val="20"/>
                <w:szCs w:val="20"/>
                <w:lang w:val="ro-RO"/>
              </w:rPr>
              <w:t>Excursii, experimente, invitaţi, mentori, alţi elevi/ clase, membri ai comunităţii, părinţi ş.a.m.d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0:22:00Z</dcterms:created>
  <dc:creator>user</dc:creator>
  <dc:description/>
  <cp:keywords/>
  <dc:language>en-US</dc:language>
  <cp:lastModifiedBy>erika</cp:lastModifiedBy>
  <cp:lastPrinted>2009-10-27T10:50:00Z</cp:lastPrinted>
  <dcterms:modified xsi:type="dcterms:W3CDTF">2010-05-25T06:36:00Z</dcterms:modified>
  <cp:revision>10</cp:revision>
  <dc:subject/>
  <dc:title>Şablonul   planului  unităţii de învăţare</dc:title>
</cp:coreProperties>
</file>